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98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ј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21- пречишћен текст) и члана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 мај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 набавке хемијског чишће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хемијског чишћења која се налази у Плану јавних набавки за 2022. годину, Градске управе за људске ресурсе и заједничке послове под редним бројем 32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Средства за наведену набавку, планирана су Одлуком о буџету града Крагујевца за 2022. годину („Службени лист града Крагујевца“, број 39/21) у износу од 41.667,00 динара</w:t>
      </w:r>
      <w:r>
        <w:rPr>
          <w:rFonts w:cs="Arial" w:ascii="Arial" w:hAnsi="Arial"/>
          <w:bCs/>
          <w:sz w:val="22"/>
          <w:szCs w:val="22"/>
        </w:rPr>
        <w:t xml:space="preserve"> без ПДВ-а,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3 – Градска управа за људске ресурсе и заједничке послове, број апропријације 465, функција 130, економска класификација на четвртом нивоу 4236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хемијског чишћењ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 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 хемијског чишћења, која се налази у Плану јавних набавки за 2022. годину Градске управе за људске ресурсе и заједничке послове под редним бројем 32 , у делу набавки на које се закон не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и Плану јавних набавки за 2022. годину („Службени лист града Крагујевца“, број 39/21) 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65, функција 130, економска класификација на четвртом нивоу 4236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ана је потврда о могућности преузимања обавеза по планираној набавци, регистарски број 61 од 29.4.2022. године од Градске управе за финансије и јавне набавке, као и мишљење Градског правобранилаштва број М-248/22 од 19.5.2022. године у погледу предложеног нацрта Уговора. Нацрт уговора је усаглашен са мишљењем Градског правобранилаштва број М-248/22 од 19.5.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</w:rPr>
        <w:t xml:space="preserve"> финансије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5-20T09:41:00Z</cp:lastPrinted>
  <dcterms:modified xsi:type="dcterms:W3CDTF">2022-05-27T10:12:00Z</dcterms:modified>
  <cp:revision>98</cp:revision>
  <dc:subject/>
  <dc:title>ГРАД КРАГУЈЕВАЦ</dc:title>
</cp:coreProperties>
</file>